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на проектирование объекта капитального строительств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«Многопрофильный медицинский центр в г. Ижевск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tbl>
      <w:tblPr>
        <w:tblW w:w="103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49"/>
        <w:gridCol w:w="708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9"/>
              </w:rPr>
              <w:t>№</w:t>
            </w:r>
          </w:p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9"/>
              </w:rPr>
              <w:t>п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еречень основных данных и требований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основных данных и требований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9"/>
              </w:rPr>
              <w:t>1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Наименование объекта</w:t>
            </w:r>
            <w:r>
              <w:rPr>
                <w:rStyle w:val="4"/>
                <w:b/>
                <w:bCs w:val="false"/>
                <w:sz w:val="24"/>
                <w:szCs w:val="24"/>
                <w:shd w:fill="auto" w:val="clear"/>
              </w:rPr>
              <w:t xml:space="preserve">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  <w:t xml:space="preserve">«Многопрофильный медицинский центр в г. Ижевск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– Объект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9"/>
              </w:rPr>
              <w:t>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4"/>
                <w:szCs w:val="24"/>
                <w:lang w:eastAsia="ar-SA"/>
              </w:rPr>
              <w:t>Вид строительств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9"/>
                <w:b/>
                <w:bCs w:val="false"/>
              </w:rPr>
              <w:t>Стадийность проектировани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/>
              <w:ind w:left="0" w:right="0" w:hanging="0"/>
              <w:rPr/>
            </w:pPr>
            <w:r>
              <w:rPr>
                <w:rStyle w:val="FontStyle20"/>
              </w:rPr>
              <w:t>Проектная документация;</w:t>
            </w:r>
          </w:p>
          <w:p>
            <w:pPr>
              <w:pStyle w:val="Style81"/>
              <w:spacing w:lineRule="auto" w:line="240"/>
              <w:ind w:left="0" w:right="0" w:hanging="0"/>
              <w:rPr/>
            </w:pPr>
            <w:r>
              <w:rPr>
                <w:rStyle w:val="FontStyle20"/>
              </w:rPr>
              <w:t>Рабочая документация.</w:t>
            </w:r>
          </w:p>
          <w:p>
            <w:pPr>
              <w:pStyle w:val="Style81"/>
              <w:spacing w:lineRule="auto" w:line="240"/>
              <w:ind w:left="0" w:right="0" w:hanging="0"/>
              <w:rPr/>
            </w:pPr>
            <w:r>
              <w:rPr>
                <w:rStyle w:val="FontStyle20"/>
              </w:rPr>
              <w:t>К выполнению работ по стадии «Рабочая документация» Подрядчик приступает только после получения положительного заключения экспертизы проектной документации, включая результаты инженерных изыскан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9"/>
                <w:b/>
                <w:bCs w:val="false"/>
              </w:rPr>
              <w:t>Основные технико-экономические показатели, архитектурно-планировочные решения, состав объекта, особые условия строительств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/>
              <w:t>Пятно застройки – здание с ориентировочной площадью 6000 кв.м.+ цокольный этаж, этажность 8 (</w:t>
            </w:r>
            <w:r>
              <w:rPr>
                <w:lang w:val="ru-RU"/>
              </w:rPr>
              <w:t>уточнить</w:t>
            </w:r>
            <w:r>
              <w:rPr>
                <w:lang w:val="ru-RU"/>
              </w:rPr>
              <w:t xml:space="preserve"> проектом</w:t>
            </w:r>
            <w:r>
              <w:rPr/>
              <w:t xml:space="preserve">). </w:t>
            </w:r>
          </w:p>
          <w:p>
            <w:pPr>
              <w:pStyle w:val="Style23"/>
              <w:rPr/>
            </w:pPr>
            <w:r>
              <w:rPr/>
              <w:t xml:space="preserve">Территория объекта должна быть благоустроена с учетом необходимости обеспечения лечебно-охранительного режима, озеленена, ограждена и освещена. </w:t>
            </w:r>
          </w:p>
          <w:p>
            <w:pPr>
              <w:pStyle w:val="Style23"/>
              <w:rPr/>
            </w:pPr>
            <w:r>
              <w:rPr/>
              <w:t xml:space="preserve">На участке медицинской клиники не должны располагаться здания организаций, функционально не связанных с ней.  </w:t>
            </w:r>
          </w:p>
          <w:p>
            <w:pPr>
              <w:pStyle w:val="Style23"/>
              <w:rPr/>
            </w:pPr>
            <w:r>
              <w:rPr/>
              <w:t xml:space="preserve">Необходимо предусмотреть круговой объезд здания. </w:t>
            </w:r>
          </w:p>
          <w:p>
            <w:pPr>
              <w:pStyle w:val="Style23"/>
              <w:rPr/>
            </w:pPr>
            <w:r>
              <w:rPr/>
              <w:t xml:space="preserve">Должно быть предусмотрено не менее 6 входов (три в цокольный этаж (персонал, расходные материалы, скорая помощь) с улицы и 3 на первый этаж – один для взрослых, второй для здоровых детей, третий для больных детей). Все этажи д.б. связаны между собой лестничными маршами + 1 грузовой лифт и 2 пассажирских лифта. </w:t>
            </w:r>
          </w:p>
          <w:p>
            <w:pPr>
              <w:pStyle w:val="Style23"/>
              <w:rPr/>
            </w:pPr>
            <w:r>
              <w:rPr/>
              <w:t xml:space="preserve">Во всех лечебно-диагностических помещениях с окнами, должна быть предусмотрена возможность естественного проветривания. </w:t>
            </w:r>
          </w:p>
          <w:p>
            <w:pPr>
              <w:pStyle w:val="Style23"/>
              <w:spacing w:before="280" w:after="0"/>
              <w:rPr/>
            </w:pPr>
            <w:r>
              <w:rPr/>
              <w:t xml:space="preserve">Высота помещений не менее 2,8 метров до подвесного потолка, два этажа должны иметь высоту 3,4 метра до перекрытия (этаж с коммуникациям (цокольный) и операционный блок). </w:t>
            </w:r>
            <w:r>
              <w:rPr>
                <w:lang w:val="ru-RU"/>
              </w:rPr>
              <w:t>Параметры</w:t>
            </w:r>
            <w:r>
              <w:rPr>
                <w:lang w:val="ru-RU"/>
              </w:rPr>
              <w:t xml:space="preserve"> уточнить проектом.</w:t>
            </w:r>
          </w:p>
        </w:tc>
      </w:tr>
      <w:tr>
        <w:trPr>
          <w:trHeight w:val="42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Этапы  и состав проектно-изыскательских рабо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дрядчик выполняет работы поэтапно в следующем состав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left="0" w:right="0" w:hanging="0"/>
              <w:rPr/>
            </w:pPr>
            <w:r>
              <w:rPr>
                <w:rStyle w:val="FontStyle20"/>
                <w:b/>
                <w:u w:val="single"/>
              </w:rPr>
              <w:t>1.</w:t>
            </w:r>
            <w:r>
              <w:rPr>
                <w:rStyle w:val="FontStyle20"/>
                <w:u w:val="single"/>
              </w:rPr>
              <w:t xml:space="preserve"> «</w:t>
            </w:r>
            <w:r>
              <w:rPr>
                <w:rStyle w:val="FontStyle20"/>
                <w:b/>
                <w:u w:val="single"/>
              </w:rPr>
              <w:t>Разработка проектной документации»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uppressAutoHyphens w:val="true"/>
              <w:spacing w:lineRule="auto" w:line="240" w:before="0" w:after="0"/>
              <w:ind w:left="0" w:right="0" w:hanging="3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дрядчик разрабатывает проектную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ar-SA"/>
              </w:rPr>
              <w:t xml:space="preserve"> документацию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на основании утвержде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эскизного проекта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uppressAutoHyphens w:val="true"/>
              <w:spacing w:lineRule="auto" w:line="240" w:before="0" w:after="0"/>
              <w:ind w:left="0" w:right="0" w:hanging="3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u w:val="none"/>
                <w:lang w:val="ru-RU" w:eastAsia="ar-SA"/>
              </w:rPr>
              <w:t>Подрядчик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u w:val="none"/>
                <w:lang w:val="ru-RU" w:eastAsia="ar-SA"/>
              </w:rPr>
              <w:t xml:space="preserve"> выполняет р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u w:val="none"/>
                <w:lang w:eastAsia="ar-SA"/>
              </w:rPr>
              <w:t xml:space="preserve">асчет потребляемых нагрузок </w:t>
            </w: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u w:val="none"/>
                <w:lang w:eastAsia="ar-SA"/>
              </w:rPr>
              <w:t>на инженерные сети по утвержденному эскизному проекту (ЭП)</w:t>
            </w: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u w:val="none"/>
                <w:lang w:val="ru-RU" w:eastAsia="ar-SA"/>
              </w:rPr>
              <w:t>, о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ar-SA"/>
              </w:rPr>
              <w:t>предел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ru-RU" w:eastAsia="ar-SA"/>
              </w:rPr>
              <w:t>яет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ru-RU" w:eastAsia="ar-SA"/>
              </w:rPr>
              <w:t xml:space="preserve"> предполагаемые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ar-SA"/>
              </w:rPr>
              <w:t xml:space="preserve"> точ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ru-RU" w:eastAsia="ar-SA"/>
              </w:rPr>
              <w:t>ки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ar-SA"/>
              </w:rPr>
              <w:t xml:space="preserve"> вводов/выпусков инженерных коммуникаций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ru-RU" w:eastAsia="ar-SA"/>
              </w:rPr>
              <w:t>, на основании предварительных данных (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ru-RU" w:eastAsia="ar-SA"/>
              </w:rPr>
              <w:t>месторасположении точек подключений)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val="ru-RU" w:eastAsia="ar-SA"/>
              </w:rPr>
              <w:t xml:space="preserve"> от сетевых организаций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ar-SA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оектную документацию выполнить в соответстви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с настоящим заданием на проектировани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с утвержденным эскизным проектом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ере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ar-SA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тся Заказчик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ar-SA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ar-SA"/>
              </w:rPr>
              <w:t xml:space="preserve"> количестве и формате, в соответствии с договор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trike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ru-RU" w:eastAsia="ar-SA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 xml:space="preserve"> «Прохождение негосударственной экспертизы проектной документации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лектронный формат документации оформляется Подрядчиком  в соответствии с требованиями действующей редакции приказа Министерства строительства и жилищно-коммунального хозяйства Российской Федерации от 12 мая 2017 года № 783/пр «Об утверждении требований к формату электронных документов, представляемых для проведения государственной экспертизы проектной документации и (или) результатов инженерных изысканий, реконструкции, капитального ремонта объектов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негосударственной экспертизы проектной документации и результатов инженерных изысканий объекта капитального строительства проводится на основании заявления Заказчика.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2 (двух) рабочих дней с момента получения уведомления о согласовании проектной документации и (или) сметной документации Подрядчик направляет в адрес Заказчика или иного уполномоченного им лица,  соответствующий экземпляр документации в объеме и форме, установленных требованиями к формату электронных документов, представляемых для проведения негосударственной экспертизы проектной документации, включая результаты инженерных изыск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направляет заявление о проведении негосударственной экспертизы проектной документации и результатов инженерных изысканий в негосударственную экспертизу не позднее 2 рабочих дней с момента предоставления Подрядчиком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trike/>
                <w:sz w:val="24"/>
                <w:szCs w:val="24"/>
                <w:u w:val="single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24"/>
                <w:szCs w:val="24"/>
                <w:u w:val="single"/>
                <w:lang w:val="ru-RU"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ыдачи органом негосударственной экспертизы замечаний по проектной документации и результатам инженерных изысканий – Подрядчик передает Заказчику исправленную по замечаниям негосударственной экспертизы документацию в  электронном форма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ru-RU" w:eastAsia="ar-SA"/>
              </w:rPr>
              <w:t>3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ru-RU" w:eastAsia="ar-SA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Разработка рабочей документаци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ru-RU" w:eastAsia="ar-SA"/>
              </w:rPr>
              <w:t>»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азработать полный комплект рабочей документации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 согласно стандартам СПДС (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Система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оектной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документации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для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строительства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, в объеме необходимом для реализации в процессе строительства архитектурных, технических и технологических решений, содержащихся в проектной документ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ar-SA"/>
              </w:rPr>
              <w:t>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- в соответствии с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СТ Р 21.1101-2013 «Основные требования к проектной и рабочей документации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ыполнение стадии проектирования "Рабочая документация" без протокола технического совета по согласованию и утверждению основных технических решений, объемно-планировочных решений, типов, марок и производителей оборудования, материалов и их производителей не допускается</w:t>
            </w:r>
            <w:r>
              <w:rPr>
                <w:rFonts w:eastAsia="Calibri"/>
                <w:sz w:val="20"/>
                <w:lang w:eastAsia="ar-SA"/>
              </w:rPr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4"/>
                <w:szCs w:val="24"/>
                <w:lang w:eastAsia="ar-SA"/>
              </w:rPr>
              <w:t>Общие требования к выполнению рабо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оектная документация должна быть выполнена в соответствии с требованиями, установленными Постановлением Правительства Российской Федерации от 16 февраля 2008 г. № 87 «О составе разделов проектной документации и требованиях к их содержанию» и Приказом Министерства строительства и жилищно-коммунального хозяйства Российской Федерации от 21 ноября 2014 г. № 728/пр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требований к формату электронных документов, представляемых для проведения государственной экспертизы проектной документации и (или) результатов инженерных изысканий»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документация должна соответствовать требованиям ГОСТ Р 21.1101-2013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действующих СаНПиН и СП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лектронные файлы должны быть заверены электронно-цифровой подписью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Должны быть приложены информационно-удостоверяющие листы с оригинальными подписями разработчиков раздела (при необходимости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 разработке проектной документации учесть требования нормативных актов и документов Российской Федер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е работы должны выполняться согласно действующим строительным нормам и правилам, с учетом местных климатических условий, мерзлотно-грунтовых условий, гидрологического режима водоемов, сейсмической опасности и требований противопожарных, санитарно-гигиенических, экологических и других норм, действующих на территории Российской Федерации, а также в установленные контрактом срок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4"/>
                <w:szCs w:val="24"/>
                <w:lang w:eastAsia="ar-SA"/>
              </w:rPr>
              <w:t>Общие требования к выполнению сметной документации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требуется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4"/>
                <w:szCs w:val="24"/>
                <w:lang w:eastAsia="ar-SA"/>
              </w:rPr>
              <w:t>Требования к благоустрой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4"/>
                <w:szCs w:val="24"/>
                <w:lang w:eastAsia="ar-SA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зработать проект благоустройства прилегающей территории, предусмотреть: озеленение, малые архитектурные формы, наружное освещение, парковку (стоянку) автотранспор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, предусмотреть устройство мест для временного хранения транспорта работников учреждения, пациентов и посетителей, с учетом маломобильных групп населения, хранения ТБО и медицинских отходов, медицинские газы (кислородная станция).</w:t>
            </w:r>
          </w:p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Схему выполнить в соответствии с градостроительным планом земельного участка с обозначением места размещения Объекта с обозначением подъездов и подходов к нему, границ действия публичных сервитутов.</w:t>
            </w:r>
          </w:p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едусмотреть мероприятия по антитеррористической деятельности: ограждение территории, видеонаблюдение, систему доступ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FontStyle20"/>
                <w:color w:val="000000"/>
              </w:rPr>
              <w:t>Требования к разделу могут уточняться Заказчиком на этапе проектирования по предложениям проектной организ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FontStyle20"/>
                <w:color w:val="000000"/>
              </w:rPr>
              <w:t>Граница проектирования благоустройства – в границах отведенн</w:t>
            </w:r>
            <w:r>
              <w:rPr>
                <w:rStyle w:val="FontStyle20"/>
                <w:rFonts w:cs="Times New Roman" w:ascii="Times New Roman" w:hAnsi="Times New Roman"/>
                <w:color w:val="000000"/>
                <w:lang w:val="ru-RU"/>
              </w:rPr>
              <w:t>ого</w:t>
            </w:r>
            <w:r>
              <w:rPr>
                <w:rStyle w:val="FontStyle20"/>
                <w:color w:val="000000"/>
              </w:rPr>
              <w:t xml:space="preserve"> земельн</w:t>
            </w:r>
            <w:r>
              <w:rPr>
                <w:rStyle w:val="FontStyle20"/>
                <w:rFonts w:cs="Times New Roman" w:ascii="Times New Roman" w:hAnsi="Times New Roman"/>
                <w:color w:val="000000"/>
                <w:lang w:val="ru-RU"/>
              </w:rPr>
              <w:t>ого</w:t>
            </w:r>
            <w:r>
              <w:rPr>
                <w:rStyle w:val="FontStyle20"/>
                <w:color w:val="000000"/>
              </w:rPr>
              <w:t xml:space="preserve"> участк</w:t>
            </w:r>
            <w:r>
              <w:rPr>
                <w:rStyle w:val="FontStyle20"/>
                <w:rFonts w:cs="Times New Roman" w:ascii="Times New Roman" w:hAnsi="Times New Roman"/>
                <w:color w:val="000000"/>
                <w:lang w:val="ru-RU"/>
              </w:rPr>
              <w:t>а</w:t>
            </w:r>
            <w:r>
              <w:rPr>
                <w:rStyle w:val="FontStyle20"/>
                <w:color w:val="000000"/>
              </w:rPr>
              <w:t xml:space="preserve"> с примыканием к существующим улицам, зданиям (проездам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4"/>
                <w:szCs w:val="24"/>
                <w:lang w:eastAsia="ar-SA"/>
              </w:rPr>
              <w:t>Требования к архитектурно - планировочным решениям и отделке з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4"/>
                <w:szCs w:val="24"/>
                <w:lang w:eastAsia="ar-SA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Наружную и внутреннюю отделку предусмотреть улучшенного качества 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соглас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Заказчико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атериалы внутренней отделки должны  быть сертифицирован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FontStyle20"/>
                <w:color w:val="000000"/>
              </w:rPr>
              <w:t>Требования к разделу могут уточняться Заказчиком на этапе проектирования по предложениям проектной организ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4"/>
                <w:szCs w:val="24"/>
                <w:lang w:eastAsia="ar-SA"/>
              </w:rPr>
              <w:t>Требования к конструктивным решениям, к материалам несущих и ограждающих конструкций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Конструктивную схему Объекта, материал несущих и ограждающих конструкций разработать в соответствии с результатами инженерных изыска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FontStyle20"/>
              </w:rPr>
              <w:t>Требования к разделу могут уточняться Заказчиком на этапе проектирования по предложениям проектной организаци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eastAsia="ar-SA"/>
              </w:rPr>
              <w:t>Требования к инженерному обеспечению, инженерному оборудованию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азрабатываются по техническим условиям соответствующих энергоснабжающих организаций, с применением энергосберегающих технологий, материалов, оборудования и требованиям отраслевого зад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FontStyle20"/>
              </w:rPr>
              <w:t>Требования к разделу могут уточняться Заказчиком на этапе проектирования по предложениям проектной организ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FontStyle20"/>
                <w:color w:val="000000"/>
              </w:rPr>
              <w:t>Проектирование инженерных сетей выполнить – в границах отведенных земельных участк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FontStyle20"/>
                <w:color w:val="000000"/>
              </w:rPr>
              <w:t>Проектирование внеплощадочных сетей, сооружений (трансформаторных подстанций, котельных, центральных тепловых пунктов, очистных сооружений, водозаборных сооружений) не выполняется.</w:t>
            </w:r>
            <w:r>
              <w:rPr>
                <w:rStyle w:val="FontStyle20"/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еобходим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ить вын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плов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падающих под пятно застрой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ыбор типов, марок и производителей оборудования, материалов и их производителей производится заказчиком.</w:t>
            </w:r>
          </w:p>
        </w:tc>
      </w:tr>
      <w:tr>
        <w:trPr>
          <w:trHeight w:val="4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eastAsia="ar-SA"/>
              </w:rPr>
              <w:t>Требования к разработке мероприятий гражданской обороны и мероприятий по предупреждению чрезвычайных ситуаций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9"/>
                <w:b/>
                <w:bCs w:val="false"/>
              </w:rPr>
              <w:t xml:space="preserve">Исходные данные для проектирования, </w:t>
            </w:r>
            <w:r>
              <w:rPr>
                <w:b/>
                <w:bCs w:val="false"/>
              </w:rPr>
              <w:t>предоставляемые Заказчиком: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адостроительный план земельного участ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ПЗУ);</w:t>
            </w:r>
          </w:p>
          <w:p>
            <w:pPr>
              <w:pStyle w:val="22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оустанавливающие документы на земельный участок;</w:t>
            </w:r>
          </w:p>
          <w:p>
            <w:pPr>
              <w:pStyle w:val="22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хнические условия на подключения к инженерным сетям;</w:t>
            </w:r>
          </w:p>
          <w:p>
            <w:pPr>
              <w:pStyle w:val="22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еречень технологического (медицинского) оборудования, с указанием технических характеристик, габаритов и точек подключения к инженерным коммуникациям.</w:t>
            </w:r>
          </w:p>
          <w:p>
            <w:pPr>
              <w:pStyle w:val="22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ные исходные данные, необходимые для выполнения работ по договору и получения положительного заключения государственной экспертизы.</w:t>
            </w:r>
          </w:p>
        </w:tc>
      </w:tr>
      <w:tr>
        <w:trPr>
          <w:trHeight w:val="4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eastAsia="ar-SA"/>
              </w:rPr>
              <w:t xml:space="preserve">Порядок оформления и предоставления результатов работ Заказчику 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sz w:val="24"/>
                <w:szCs w:val="24"/>
                <w:lang w:eastAsia="ar-SA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ере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ar-SA"/>
              </w:rPr>
              <w:t>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тся Заказчик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ar-SA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ar-SA"/>
              </w:rPr>
              <w:t xml:space="preserve"> количестве и формате, в соответствии с договор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trike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urierNew75pt0pt">
    <w:name w:val="Основной текст + Courier New;7;5 pt;Интервал 0 pt"/>
    <w:qFormat/>
    <w:rPr>
      <w:rFonts w:ascii="Courier New" w:hAnsi="Courier New" w:eastAsia="Courier New" w:cs="Courier New"/>
      <w:color w:val="000000"/>
      <w:spacing w:val="1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3">
    <w:name w:val=" Знак Знак3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 Знак Знак5"/>
    <w:qFormat/>
    <w:rPr>
      <w:sz w:val="22"/>
      <w:szCs w:val="22"/>
    </w:rPr>
  </w:style>
  <w:style w:type="character" w:styleId="CourierNew75pt0pt1">
    <w:name w:val="Основной текст + Courier New;7;5 pt;Полужирный;Интервал 0 pt"/>
    <w:qFormat/>
    <w:rPr>
      <w:rFonts w:ascii="Courier New" w:hAnsi="Courier New" w:eastAsia="Courier New" w:cs="Courier New"/>
      <w:b/>
      <w:bCs/>
      <w:color w:val="000000"/>
      <w:spacing w:val="8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rFonts w:ascii="Times New Roman" w:hAnsi="Times New Roman" w:cs="Times New Roman"/>
      <w:spacing w:val="8"/>
      <w:sz w:val="21"/>
      <w:szCs w:val="21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">
    <w:name w:val=" Знак Знак2"/>
    <w:qFormat/>
    <w:rPr>
      <w:b/>
      <w:bCs/>
    </w:rPr>
  </w:style>
  <w:style w:type="character" w:styleId="Style16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1">
    <w:name w:val=" Знак Знак1"/>
    <w:qFormat/>
    <w:rPr>
      <w:rFonts w:ascii="Times New Roman" w:hAnsi="Times New Roman" w:cs="Times New Roman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 w:before="0" w:after="0"/>
      <w:ind w:left="0" w:right="0" w:firstLine="79"/>
    </w:pPr>
    <w:rPr>
      <w:rFonts w:ascii="Times New Roman" w:hAnsi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pacing w:val="8"/>
      <w:sz w:val="21"/>
      <w:szCs w:val="21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  <w:szCs w:val="20"/>
    </w:rPr>
  </w:style>
  <w:style w:type="paragraph" w:styleId="22">
    <w:name w:val="Абзац списка2"/>
    <w:basedOn w:val="Normal"/>
    <w:qFormat/>
    <w:pPr>
      <w:suppressAutoHyphens w:val="true"/>
      <w:ind w:left="708" w:right="0" w:hanging="0"/>
    </w:pPr>
    <w:rPr>
      <w:rFonts w:cs="Calibri"/>
      <w:lang w:eastAsia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suppressAutoHyphens w:val="true"/>
      <w:ind w:left="720" w:right="0" w:hanging="0"/>
    </w:pPr>
    <w:rPr>
      <w:rFonts w:ascii="Times New Roman" w:hAnsi="Times New Roman" w:eastAsia="Calibri" w:cs="Calibri"/>
      <w:lang w:eastAsia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ind w:left="0" w:right="0" w:firstLine="274"/>
      <w:jc w:val="both"/>
    </w:pPr>
    <w:rPr>
      <w:rFonts w:ascii="Times New Roman" w:hAnsi="Times New Roman" w:cs="Times New Roman"/>
      <w:sz w:val="24"/>
      <w:szCs w:val="24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02" w:before="0" w:after="0"/>
      <w:jc w:val="both"/>
    </w:pPr>
    <w:rPr>
      <w:rFonts w:ascii="Courier New" w:hAnsi="Courier New" w:eastAsia="Courier New" w:cs="Courier New"/>
      <w:color w:val="000000"/>
      <w:spacing w:val="-2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exact" w:line="274" w:before="0" w:after="480"/>
      <w:ind w:left="0" w:right="0" w:hanging="560"/>
    </w:pPr>
    <w:rPr>
      <w:rFonts w:ascii="Times New Roman" w:hAnsi="Times New Roman" w:cs="Times New Roman"/>
      <w:color w:val="000000"/>
      <w:spacing w:val="8"/>
      <w:sz w:val="21"/>
      <w:szCs w:val="21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6">
    <w:name w:val="Рецензия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З на проеткирование Кудымкар Дети Сир.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00:00Z</dcterms:created>
  <dc:creator>RECEPTOR</dc:creator>
  <dc:description/>
  <dc:language>en-US</dc:language>
  <cp:lastModifiedBy/>
  <cp:lastPrinted>1995-11-21T17:41:00Z</cp:lastPrinted>
  <dcterms:modified xsi:type="dcterms:W3CDTF">2020-01-16T13:21:48Z</dcterms:modified>
  <cp:revision>2</cp:revision>
  <dc:subject/>
  <dc:title>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91</vt:lpwstr>
  </property>
</Properties>
</file>